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JEM OPREME ZA VERIFIKACIJO IMRT IN VMAT OBSEVALNIH NAČRTOV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8. 10. 2019, številka objave JN007341/2019-B01 in v Uradnem listu EU, datum objave 21. 10. 2019, številka objave 2019/S 203-493609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najemne pogodb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-9498" w:leader="none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16"/>
        <w:szCs w:val="16"/>
      </w:rPr>
      <w:t>UKC Maribor</w:t>
      <w:tab/>
      <w:t>Najem opreme za verifikacijo IMRT in VMAT obsevalnih načrtov</w:t>
    </w:r>
    <w:r>
      <w:rPr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19-10-21T06:40:00Z</dcterms:modified>
  <cp:revision>30</cp:revision>
  <dc:subject/>
  <dc:title>V skladu s 3</dc:title>
</cp:coreProperties>
</file>